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86233902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33908726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